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E2B91480t00" w:hAnsi="TTE2B91480t00" w:cs="TTE2B91480t00"/>
          <w:color w:val="000000"/>
        </w:rPr>
      </w:pPr>
      <w:r>
        <w:rPr/>
        <w:drawing>
          <wp:inline distT="0" distB="0" distL="0" distR="0">
            <wp:extent cx="217551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TE2B91480t00" w:hAnsi="TTE2B91480t00" w:cs="TTE2B91480t00"/>
          <w:color w:val="000000"/>
        </w:rPr>
      </w:pPr>
      <w:r>
        <w:rPr>
          <w:rFonts w:cs="TTE2B91480t00" w:ascii="TTE2B91480t00" w:hAnsi="TTE2B91480t00"/>
          <w:color w:val="000000"/>
        </w:rPr>
      </w:r>
    </w:p>
    <w:p>
      <w:pPr>
        <w:pStyle w:val="Normal"/>
        <w:autoSpaceDE w:val="false"/>
        <w:rPr>
          <w:rFonts w:ascii="TTE2B91480t00" w:hAnsi="TTE2B91480t00" w:cs="TTE2B91480t00"/>
          <w:color w:val="000000"/>
        </w:rPr>
      </w:pPr>
      <w:r>
        <w:rPr>
          <w:rFonts w:cs="TTE2B91480t00" w:ascii="TTE2B91480t00" w:hAnsi="TTE2B91480t00"/>
          <w:color w:val="000000"/>
        </w:rPr>
      </w:r>
    </w:p>
    <w:p>
      <w:pPr>
        <w:pStyle w:val="Normal"/>
        <w:autoSpaceDE w:val="false"/>
        <w:rPr>
          <w:rFonts w:ascii="TTE2B91480t00" w:hAnsi="TTE2B91480t00" w:cs="TTE2B91480t00"/>
          <w:color w:val="000000"/>
        </w:rPr>
      </w:pPr>
      <w:r>
        <w:rPr>
          <w:rFonts w:cs="TTE2B91480t00" w:ascii="TTE2B91480t00" w:hAnsi="TTE2B91480t00"/>
          <w:color w:val="000000"/>
        </w:rPr>
      </w:r>
    </w:p>
    <w:p>
      <w:pPr>
        <w:pStyle w:val="Normal"/>
        <w:autoSpaceDE w:val="false"/>
        <w:rPr>
          <w:rFonts w:ascii="TTE2B91480t00" w:hAnsi="TTE2B91480t00" w:cs="TTE2B91480t00"/>
          <w:color w:val="000000"/>
        </w:rPr>
      </w:pPr>
      <w:r>
        <w:rPr>
          <w:rFonts w:cs="TTE2B91480t00" w:ascii="TTE2B91480t00" w:hAnsi="TTE2B91480t00"/>
          <w:color w:val="000000"/>
        </w:rPr>
        <w:t>Data :22 czerwiec 2012 r.</w:t>
      </w:r>
    </w:p>
    <w:p>
      <w:pPr>
        <w:pStyle w:val="Normal"/>
        <w:autoSpaceDE w:val="false"/>
        <w:rPr>
          <w:rFonts w:ascii="TTE2B91480t00" w:hAnsi="TTE2B91480t00" w:cs="TTE2B91480t00"/>
          <w:color w:val="000000"/>
        </w:rPr>
      </w:pPr>
      <w:r>
        <w:rPr>
          <w:rFonts w:cs="TTE2B91480t00" w:ascii="TTE2B91480t00" w:hAnsi="TTE2B91480t00"/>
          <w:color w:val="000000"/>
        </w:rPr>
      </w:r>
    </w:p>
    <w:p>
      <w:pPr>
        <w:pStyle w:val="Normal"/>
        <w:autoSpaceDE w:val="false"/>
        <w:rPr>
          <w:rFonts w:ascii="TTE2B91480t00" w:hAnsi="TTE2B91480t00" w:cs="TTE2B91480t00"/>
          <w:color w:val="000000"/>
        </w:rPr>
      </w:pPr>
      <w:r>
        <w:rPr>
          <w:rFonts w:cs="TTE2B91480t00" w:ascii="TTE2B91480t00" w:hAnsi="TTE2B91480t00"/>
          <w:color w:val="000000"/>
        </w:rPr>
      </w:r>
    </w:p>
    <w:p>
      <w:pPr>
        <w:pStyle w:val="Normal"/>
        <w:autoSpaceDE w:val="false"/>
        <w:rPr>
          <w:rFonts w:ascii="TTE2B91480t00" w:hAnsi="TTE2B91480t00" w:cs="TTE2B91480t00"/>
          <w:color w:val="000000"/>
        </w:rPr>
      </w:pPr>
      <w:r>
        <w:rPr>
          <w:rFonts w:cs="TTE2B91480t00" w:ascii="TTE2B91480t00" w:hAnsi="TTE2B91480t00"/>
          <w:color w:val="000000"/>
        </w:rPr>
      </w:r>
    </w:p>
    <w:p>
      <w:pPr>
        <w:pStyle w:val="Normal"/>
        <w:autoSpaceDE w:val="false"/>
        <w:rPr>
          <w:rFonts w:ascii="TTE29BA550t00" w:hAnsi="TTE29BA550t00" w:cs="TTE29BA550t00"/>
          <w:color w:val="000000"/>
          <w:sz w:val="44"/>
          <w:szCs w:val="44"/>
        </w:rPr>
      </w:pPr>
      <w:r>
        <w:rPr>
          <w:rFonts w:cs="TTE29BA550t00" w:ascii="TTE29BA550t00" w:hAnsi="TTE29BA550t00"/>
          <w:color w:val="000000"/>
          <w:sz w:val="44"/>
          <w:szCs w:val="44"/>
        </w:rPr>
        <w:t>WZÓR FORMULARZA</w:t>
      </w:r>
    </w:p>
    <w:p>
      <w:pPr>
        <w:pStyle w:val="Normal"/>
        <w:autoSpaceDE w:val="false"/>
        <w:rPr>
          <w:rFonts w:ascii="TTE2C1EB68t00" w:hAnsi="TTE2C1EB68t00" w:cs="TTE2C1EB68t00"/>
          <w:color w:val="000000"/>
        </w:rPr>
      </w:pPr>
      <w:r>
        <w:rPr>
          <w:rFonts w:cs="TTE2C1EB68t00" w:ascii="TTE2C1EB68t00" w:hAnsi="TTE2C1EB68t00"/>
          <w:color w:val="000000"/>
        </w:rPr>
        <w:t>pozwalającego na wykonywanie prawa głosu przez pełnomocnika</w:t>
      </w:r>
    </w:p>
    <w:p>
      <w:pPr>
        <w:pStyle w:val="Normal"/>
        <w:autoSpaceDE w:val="false"/>
        <w:rPr>
          <w:rFonts w:ascii="TTE2C1EB68t00" w:hAnsi="TTE2C1EB68t00" w:cs="TTE2C1EB68t00"/>
          <w:color w:val="000000"/>
          <w:sz w:val="18"/>
          <w:szCs w:val="18"/>
        </w:rPr>
      </w:pPr>
      <w:r>
        <w:rPr>
          <w:rFonts w:cs="TTE2C1EB68t00" w:ascii="TTE2C1EB68t00" w:hAnsi="TTE2C1EB68t00"/>
          <w:color w:val="000000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Dane Akcjonariusz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6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rPr>
                <w:rFonts w:ascii="TTE29BA550t00" w:hAnsi="TTE29BA550t00" w:cs="TTE29BA550t00"/>
                <w:sz w:val="18"/>
                <w:szCs w:val="18"/>
              </w:rPr>
            </w:pPr>
            <w:r>
              <w:rPr>
                <w:rFonts w:cs="TTE29BA550t00" w:ascii="TTE29BA550t00" w:hAnsi="TTE29BA550t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TE29BA550t00" w:ascii="TTE29BA550t00" w:hAnsi="TTE29BA550t00"/>
                <w:sz w:val="18"/>
                <w:szCs w:val="18"/>
              </w:rPr>
              <w:t>IMIĘ I NAZWISKO / NAZWA:</w:t>
            </w:r>
          </w:p>
        </w:tc>
      </w:tr>
      <w:tr>
        <w:trPr>
          <w:trHeight w:val="53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rPr>
                <w:rFonts w:ascii="TTE29BA550t00" w:hAnsi="TTE29BA550t00" w:cs="TTE29BA550t00"/>
                <w:color w:val="000000"/>
                <w:sz w:val="18"/>
                <w:szCs w:val="18"/>
              </w:rPr>
            </w:pPr>
            <w:r>
              <w:rPr>
                <w:rFonts w:cs="TTE29BA550t00" w:ascii="TTE29BA550t00" w:hAnsi="TTE29BA550t00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TE29BA550t00" w:hAnsi="TTE29BA550t00" w:cs="TTE29BA550t00"/>
                <w:sz w:val="18"/>
                <w:szCs w:val="18"/>
              </w:rPr>
            </w:pPr>
            <w:r>
              <w:rPr>
                <w:rFonts w:cs="TTE29BA550t00" w:ascii="TTE29BA550t00" w:hAnsi="TTE29BA550t00"/>
                <w:sz w:val="18"/>
                <w:szCs w:val="18"/>
              </w:rPr>
              <w:t>ADRES:</w:t>
            </w:r>
          </w:p>
          <w:p>
            <w:pPr>
              <w:pStyle w:val="Normal"/>
              <w:autoSpaceDE w:val="false"/>
              <w:rPr>
                <w:rFonts w:ascii="TTE29BA550t00" w:hAnsi="TTE29BA550t00" w:cs="TTE29BA550t00"/>
                <w:sz w:val="28"/>
                <w:szCs w:val="28"/>
              </w:rPr>
            </w:pPr>
            <w:r>
              <w:rPr>
                <w:rFonts w:cs="TTE29BA550t00" w:ascii="TTE29BA550t00" w:hAnsi="TTE29BA550t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TTE29BA550t00" w:hAnsi="TTE29BA550t00" w:cs="TTE29BA550t00"/>
                <w:sz w:val="28"/>
                <w:szCs w:val="28"/>
              </w:rPr>
            </w:pPr>
            <w:r>
              <w:rPr>
                <w:rFonts w:cs="TTE29BA550t00" w:ascii="TTE29BA550t00" w:hAnsi="TTE29BA550t00"/>
                <w:sz w:val="18"/>
                <w:szCs w:val="18"/>
              </w:rPr>
              <w:t>*SĄD REJESTROWY, WYDZIAŁ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TTE29BA550t00" w:hAnsi="TTE29BA550t00" w:cs="TTE29BA550t00"/>
                <w:sz w:val="18"/>
                <w:szCs w:val="18"/>
              </w:rPr>
            </w:pPr>
            <w:r>
              <w:rPr>
                <w:rFonts w:cs="TTE29BA550t00" w:ascii="TTE29BA550t00" w:hAnsi="TTE29BA550t00"/>
                <w:sz w:val="18"/>
                <w:szCs w:val="18"/>
              </w:rPr>
              <w:t>*NR KRS:</w:t>
            </w:r>
          </w:p>
          <w:p>
            <w:pPr>
              <w:pStyle w:val="Normal"/>
              <w:autoSpaceDE w:val="false"/>
              <w:rPr>
                <w:rFonts w:ascii="TTE29BA550t00" w:hAnsi="TTE29BA550t00" w:cs="TTE29BA550t00"/>
                <w:sz w:val="28"/>
                <w:szCs w:val="28"/>
              </w:rPr>
            </w:pPr>
            <w:r>
              <w:rPr>
                <w:rFonts w:cs="TTE29BA550t00" w:ascii="TTE29BA550t00" w:hAnsi="TTE29BA550t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TTE29BA550t00" w:hAnsi="TTE29BA550t00" w:cs="TTE29BA550t00"/>
                <w:sz w:val="18"/>
                <w:szCs w:val="18"/>
              </w:rPr>
            </w:pPr>
            <w:r>
              <w:rPr>
                <w:rFonts w:cs="TTE29BA550t00" w:ascii="TTE29BA550t00" w:hAnsi="TTE29BA550t00"/>
                <w:sz w:val="18"/>
                <w:szCs w:val="18"/>
              </w:rPr>
              <w:t xml:space="preserve">*REGON: </w:t>
            </w:r>
          </w:p>
          <w:p>
            <w:pPr>
              <w:pStyle w:val="Normal"/>
              <w:autoSpaceDE w:val="false"/>
              <w:rPr>
                <w:rFonts w:ascii="TTE29BA550t00" w:hAnsi="TTE29BA550t00" w:cs="TTE29BA550t00"/>
                <w:sz w:val="28"/>
                <w:szCs w:val="28"/>
              </w:rPr>
            </w:pPr>
            <w:r>
              <w:rPr>
                <w:rFonts w:cs="TTE29BA550t00" w:ascii="TTE29BA550t00" w:hAnsi="TTE29BA550t00"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TTE29BA550t00" w:hAnsi="TTE29BA550t00" w:cs="TTE29BA550t00"/>
                <w:sz w:val="28"/>
                <w:szCs w:val="28"/>
              </w:rPr>
            </w:pPr>
            <w:r>
              <w:rPr>
                <w:rFonts w:cs="TTE29BA550t00" w:ascii="TTE29BA550t00" w:hAnsi="TTE29BA550t00"/>
                <w:sz w:val="18"/>
                <w:szCs w:val="18"/>
              </w:rPr>
              <w:t>*NIP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TTE29BA550t00" w:hAnsi="TTE29BA550t00" w:cs="TTE29BA550t00"/>
                <w:sz w:val="28"/>
                <w:szCs w:val="28"/>
              </w:rPr>
            </w:pPr>
            <w:r>
              <w:rPr>
                <w:rFonts w:cs="TTE29BA550t00" w:ascii="TTE29BA550t00" w:hAnsi="TTE29BA550t00"/>
                <w:sz w:val="18"/>
                <w:szCs w:val="18"/>
              </w:rPr>
              <w:t>*KAPITAŁ ZAKŁADOW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TTE29BA550t00" w:hAnsi="TTE29BA550t00" w:cs="TTE29BA550t00"/>
                <w:sz w:val="18"/>
                <w:szCs w:val="18"/>
              </w:rPr>
            </w:pPr>
            <w:r>
              <w:rPr>
                <w:rFonts w:cs="TTE29BA550t00" w:ascii="TTE29BA550t00" w:hAnsi="TTE29BA550t00"/>
                <w:sz w:val="18"/>
                <w:szCs w:val="18"/>
              </w:rPr>
              <w:t>LICZBA REPREZENTOWANYCH AKCJI MOJ  S.A.</w:t>
            </w:r>
          </w:p>
          <w:p>
            <w:pPr>
              <w:pStyle w:val="Normal"/>
              <w:autoSpaceDE w:val="false"/>
              <w:rPr>
                <w:rFonts w:ascii="TTE29BA550t00" w:hAnsi="TTE29BA550t00" w:cs="TTE29BA550t00"/>
                <w:sz w:val="28"/>
                <w:szCs w:val="28"/>
              </w:rPr>
            </w:pPr>
            <w:r>
              <w:rPr>
                <w:rFonts w:cs="TTE29BA550t00" w:ascii="TTE29BA550t00" w:hAnsi="TTE29BA550t00"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TTE29BA550t00" w:hAnsi="TTE29BA550t00" w:cs="TTE29BA550t00"/>
                <w:sz w:val="18"/>
                <w:szCs w:val="18"/>
              </w:rPr>
            </w:pPr>
            <w:r>
              <w:rPr>
                <w:rFonts w:cs="TTE29BA550t00" w:ascii="TTE29BA550t00" w:hAnsi="TTE29BA550t00"/>
                <w:sz w:val="18"/>
                <w:szCs w:val="18"/>
              </w:rPr>
              <w:t>**DANE REJESTROWE PODMIOTU ZAGRANICZNEGO</w:t>
            </w:r>
          </w:p>
          <w:p>
            <w:pPr>
              <w:pStyle w:val="Normal"/>
              <w:autoSpaceDE w:val="false"/>
              <w:rPr>
                <w:rFonts w:ascii="TTE29BA550t00" w:hAnsi="TTE29BA550t00" w:cs="TTE29BA550t00"/>
                <w:sz w:val="28"/>
                <w:szCs w:val="28"/>
              </w:rPr>
            </w:pPr>
            <w:r>
              <w:rPr>
                <w:rFonts w:cs="TTE29BA550t00" w:ascii="TTE29BA550t00" w:hAnsi="TTE29BA550t00"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TTE29BA550t00" w:hAnsi="TTE29BA550t00" w:cs="TTE29BA550t00"/>
                <w:sz w:val="18"/>
                <w:szCs w:val="18"/>
              </w:rPr>
            </w:pPr>
            <w:r>
              <w:rPr>
                <w:rFonts w:cs="TTE29BA550t00" w:ascii="TTE29BA550t00" w:hAnsi="TTE29BA550t00"/>
                <w:sz w:val="18"/>
                <w:szCs w:val="18"/>
              </w:rPr>
              <w:t>NUMER I WYSTAWCA ZAŚWIADCZENIA O PRAWIE UCZESTNICTWA W WALNYM ZGROMADZENIU</w:t>
            </w:r>
          </w:p>
          <w:p>
            <w:pPr>
              <w:pStyle w:val="Normal"/>
              <w:autoSpaceDE w:val="false"/>
              <w:rPr>
                <w:rFonts w:ascii="TTE29BA550t00" w:hAnsi="TTE29BA550t00" w:cs="TTE29BA550t00"/>
                <w:sz w:val="28"/>
                <w:szCs w:val="28"/>
              </w:rPr>
            </w:pPr>
            <w:r>
              <w:rPr>
                <w:rFonts w:cs="TTE29BA550t00" w:ascii="TTE29BA550t00" w:hAnsi="TTE29BA550t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TTE29BA550t00" w:hAnsi="TTE29BA550t00" w:cs="TTE29BA550t00"/>
                <w:sz w:val="28"/>
                <w:szCs w:val="28"/>
              </w:rPr>
            </w:pPr>
            <w:r>
              <w:rPr>
                <w:rFonts w:cs="TTE29BA550t00" w:ascii="TTE29BA550t00" w:hAnsi="TTE29BA550t00"/>
                <w:sz w:val="18"/>
                <w:szCs w:val="18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TTE29BA550t00" w:hAnsi="TTE29BA550t00" w:cs="TTE29BA550t00"/>
                <w:sz w:val="18"/>
                <w:szCs w:val="18"/>
              </w:rPr>
            </w:pPr>
            <w:r>
              <w:rPr>
                <w:rFonts w:cs="TTE29BA550t00" w:ascii="TTE29BA550t00" w:hAnsi="TTE29BA550t00"/>
                <w:sz w:val="18"/>
                <w:szCs w:val="18"/>
              </w:rPr>
              <w:t>: TELEFON:</w:t>
            </w:r>
          </w:p>
          <w:p>
            <w:pPr>
              <w:pStyle w:val="Normal"/>
              <w:autoSpaceDE w:val="false"/>
              <w:rPr>
                <w:rFonts w:ascii="TTE29BA550t00" w:hAnsi="TTE29BA550t00" w:cs="TTE29BA550t00"/>
                <w:sz w:val="28"/>
                <w:szCs w:val="28"/>
              </w:rPr>
            </w:pPr>
            <w:r>
              <w:rPr>
                <w:rFonts w:cs="TTE29BA550t00" w:ascii="TTE29BA550t00" w:hAnsi="TTE29BA550t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TE29BA550t00" w:hAnsi="TTE29BA550t00" w:cs="TTE29BA550t00"/>
          <w:color w:val="000000"/>
          <w:sz w:val="28"/>
          <w:szCs w:val="28"/>
        </w:rPr>
      </w:pPr>
      <w:r>
        <w:rPr>
          <w:rFonts w:cs="TTE29BA550t00" w:ascii="TTE29BA550t00" w:hAnsi="TTE29BA550t00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TE2C1EB68t00" w:hAnsi="TTE2C1EB68t00" w:cs="TTE2C1EB68t00"/>
          <w:color w:val="000000"/>
          <w:sz w:val="16"/>
          <w:szCs w:val="16"/>
        </w:rPr>
      </w:pPr>
      <w:r>
        <w:rPr>
          <w:rFonts w:cs="TTE2C1EB68t00" w:ascii="TTE2C1EB68t00" w:hAnsi="TTE2C1EB68t00"/>
          <w:color w:val="000000"/>
          <w:sz w:val="16"/>
          <w:szCs w:val="16"/>
        </w:rPr>
        <w:t>*wypełnia osoba prawna</w:t>
      </w:r>
    </w:p>
    <w:p>
      <w:pPr>
        <w:pStyle w:val="Normal"/>
        <w:autoSpaceDE w:val="false"/>
        <w:rPr>
          <w:rFonts w:ascii="TTE2C1EB68t00" w:hAnsi="TTE2C1EB68t00" w:cs="TTE2C1EB68t00"/>
          <w:color w:val="000000"/>
          <w:sz w:val="16"/>
          <w:szCs w:val="16"/>
        </w:rPr>
      </w:pPr>
      <w:r>
        <w:rPr>
          <w:rFonts w:cs="TTE2C1EB68t00" w:ascii="TTE2C1EB68t00" w:hAnsi="TTE2C1EB68t00"/>
          <w:color w:val="000000"/>
          <w:sz w:val="16"/>
          <w:szCs w:val="16"/>
        </w:rPr>
        <w:t>**Wypełnia podmiot zagraniczny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ascii="TTE29BA550t00" w:hAnsi="TTE29BA550t00" w:cs="TTE29BA550t00"/>
          <w:color w:val="000000"/>
          <w:sz w:val="28"/>
          <w:szCs w:val="28"/>
        </w:rPr>
      </w:pPr>
      <w:r>
        <w:rPr>
          <w:rFonts w:cs="TTE29BA550t00" w:ascii="TTE29BA550t00" w:hAnsi="TTE29BA550t00"/>
          <w:color w:val="000000"/>
          <w:sz w:val="28"/>
          <w:szCs w:val="28"/>
        </w:rPr>
        <w:t>Dane Pełnomocnika:</w:t>
      </w:r>
    </w:p>
    <w:p>
      <w:pPr>
        <w:pStyle w:val="Normal"/>
        <w:autoSpaceDE w:val="false"/>
        <w:rPr>
          <w:rFonts w:ascii="TTE29BA550t00" w:hAnsi="TTE29BA550t00" w:cs="TTE29BA550t00"/>
          <w:color w:val="000000"/>
          <w:sz w:val="28"/>
          <w:szCs w:val="28"/>
        </w:rPr>
      </w:pPr>
      <w:r>
        <w:rPr>
          <w:rFonts w:cs="TTE29BA550t00" w:ascii="TTE29BA550t00" w:hAnsi="TTE29BA550t00"/>
          <w:color w:val="000000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TTE29BA550t00" w:hAnsi="TTE29BA550t00" w:cs="TTE29BA550t00"/>
              </w:rPr>
            </w:pPr>
            <w:r>
              <w:rPr>
                <w:rFonts w:cs="TTE29BA550t00" w:ascii="TTE29BA550t00" w:hAnsi="TTE29BA550t00"/>
              </w:rPr>
              <w:t>IMIĘ, NAZWISKO:</w:t>
            </w:r>
          </w:p>
          <w:p>
            <w:pPr>
              <w:pStyle w:val="Normal"/>
              <w:autoSpaceDE w:val="false"/>
              <w:rPr>
                <w:rFonts w:ascii="TTE29BA550t00" w:hAnsi="TTE29BA550t00" w:cs="TTE29BA550t00"/>
                <w:sz w:val="28"/>
                <w:szCs w:val="28"/>
              </w:rPr>
            </w:pPr>
            <w:r>
              <w:rPr>
                <w:rFonts w:cs="TTE29BA550t00" w:ascii="TTE29BA550t00" w:hAnsi="TTE29BA550t00"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TTE29BA550t00" w:ascii="TTE29BA550t00" w:hAnsi="TTE29BA550t00"/>
              </w:rPr>
              <w:t xml:space="preserve">SERIA I NUMER DOKUMENTU TOŻSAMOŚCI </w:t>
            </w:r>
            <w:r>
              <w:rPr>
                <w:rFonts w:cs="TTE2C1EB68t00" w:ascii="TTE2C1EB68t00" w:hAnsi="TTE2C1EB68t00"/>
              </w:rPr>
              <w:t xml:space="preserve">(dowodu osobistego lub paszportu) </w:t>
            </w:r>
            <w:r>
              <w:rPr>
                <w:rFonts w:cs="TTE29BA550t00" w:ascii="TTE29BA550t00" w:hAnsi="TTE29BA550t00"/>
              </w:rPr>
              <w:t>:</w:t>
            </w:r>
          </w:p>
          <w:p>
            <w:pPr>
              <w:pStyle w:val="Normal"/>
              <w:autoSpaceDE w:val="false"/>
              <w:rPr>
                <w:rFonts w:ascii="TTE29BA550t00" w:hAnsi="TTE29BA550t00" w:cs="TTE29BA550t00"/>
                <w:sz w:val="28"/>
                <w:szCs w:val="28"/>
              </w:rPr>
            </w:pPr>
            <w:r>
              <w:rPr>
                <w:rFonts w:cs="TTE29BA550t00" w:ascii="TTE29BA550t00" w:hAnsi="TTE29BA550t00"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TTE29BA550t00" w:hAnsi="TTE29BA550t00" w:cs="TTE29BA550t00"/>
              </w:rPr>
            </w:pPr>
            <w:r>
              <w:rPr>
                <w:rFonts w:cs="TTE29BA550t00" w:ascii="TTE29BA550t00" w:hAnsi="TTE29BA550t00"/>
              </w:rPr>
              <w:t>E-MAIL:</w:t>
            </w:r>
          </w:p>
          <w:p>
            <w:pPr>
              <w:pStyle w:val="Normal"/>
              <w:autoSpaceDE w:val="false"/>
              <w:rPr>
                <w:rFonts w:ascii="TTE29BA550t00" w:hAnsi="TTE29BA550t00" w:cs="TTE29BA550t00"/>
                <w:sz w:val="28"/>
                <w:szCs w:val="28"/>
              </w:rPr>
            </w:pPr>
            <w:r>
              <w:rPr>
                <w:rFonts w:cs="TTE29BA550t00" w:ascii="TTE29BA550t00" w:hAnsi="TTE29BA550t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TE29BA550t00" w:hAnsi="TTE29BA550t00" w:cs="TTE29BA550t00"/>
          <w:color w:val="000000"/>
          <w:sz w:val="28"/>
          <w:szCs w:val="28"/>
        </w:rPr>
      </w:pPr>
      <w:r>
        <w:rPr>
          <w:rFonts w:cs="TTE29BA550t00" w:ascii="TTE29BA550t00" w:hAnsi="TTE29BA550t00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TE29BA550t00" w:hAnsi="TTE29BA550t00" w:cs="TTE29BA550t00"/>
          <w:color w:val="000000"/>
        </w:rPr>
      </w:pPr>
      <w:r>
        <w:rPr>
          <w:rFonts w:cs="TTE29BA550t00" w:ascii="TTE29BA550t00" w:hAnsi="TTE29BA550t00"/>
          <w:color w:val="000000"/>
        </w:rPr>
        <w:t>Zgodnie z pełnomocnictwem udzielonym przez Akcjonariusza Pełnomocnikowi z dnia</w:t>
      </w:r>
    </w:p>
    <w:p>
      <w:pPr>
        <w:pStyle w:val="Normal"/>
        <w:autoSpaceDE w:val="false"/>
        <w:rPr/>
      </w:pPr>
      <w:r>
        <w:rPr>
          <w:rFonts w:eastAsia="TTE29BA550t00" w:cs="TTE29BA550t00" w:ascii="TTE29BA550t00" w:hAnsi="TTE29BA550t00"/>
          <w:color w:val="000000"/>
        </w:rPr>
        <w:t xml:space="preserve">                                       </w:t>
      </w:r>
      <w:r>
        <w:rPr>
          <w:rFonts w:cs="TTE29BA550t00" w:ascii="TTE29BA550t00" w:hAnsi="TTE29BA550t00"/>
          <w:color w:val="000000"/>
        </w:rPr>
        <w:t>na Zwyczajne Walne Zgromadzenie MOJ  S.A. w dniu 22 czerwca  2012     roku w głosowaniu nad:</w:t>
      </w:r>
    </w:p>
    <w:p>
      <w:pPr>
        <w:pStyle w:val="Normal"/>
        <w:autoSpaceDE w:val="false"/>
        <w:rPr>
          <w:rFonts w:ascii="TTE29BA550t00" w:hAnsi="TTE29BA550t00" w:cs="TTE29BA550t00"/>
          <w:color w:val="000000"/>
        </w:rPr>
      </w:pPr>
      <w:r>
        <w:rPr>
          <w:rFonts w:cs="TTE29BA550t00" w:ascii="TTE29BA550t00" w:hAnsi="TTE29BA550t00"/>
          <w:color w:val="000000"/>
        </w:rPr>
      </w:r>
    </w:p>
    <w:p>
      <w:pPr>
        <w:pStyle w:val="Normal"/>
        <w:autoSpaceDE w:val="false"/>
        <w:rPr>
          <w:rFonts w:ascii="TTE29BA550t00" w:hAnsi="TTE29BA550t00" w:cs="TTE29BA550t00"/>
          <w:color w:val="000000"/>
        </w:rPr>
      </w:pPr>
      <w:r>
        <w:rPr>
          <w:rFonts w:cs="TTE29BA550t00" w:ascii="TTE29BA550t00" w:hAnsi="TTE29BA550t00"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4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TTE29BA550t00" w:hAnsi="TTE29BA550t00" w:cs="TTE29BA550t00"/>
                <w:color w:val="000000"/>
              </w:rPr>
            </w:pPr>
            <w:r>
              <w:rPr>
                <w:rFonts w:cs="TTE29BA550t00" w:ascii="TTE29BA550t00" w:hAnsi="TTE29BA550t00"/>
                <w:color w:val="000000"/>
              </w:rPr>
              <w:t>Tekst uchwały:</w:t>
            </w:r>
          </w:p>
        </w:tc>
      </w:tr>
    </w:tbl>
    <w:p>
      <w:pPr>
        <w:pStyle w:val="Normal"/>
        <w:autoSpaceDE w:val="false"/>
        <w:rPr>
          <w:rFonts w:ascii="TTE29BA550t00" w:hAnsi="TTE29BA550t00" w:cs="TTE29BA550t00"/>
          <w:color w:val="000000"/>
        </w:rPr>
      </w:pPr>
      <w:r>
        <w:rPr>
          <w:rFonts w:cs="TTE29BA550t00" w:ascii="TTE29BA550t00" w:hAnsi="TTE29BA550t00"/>
          <w:color w:val="000000"/>
        </w:rPr>
      </w:r>
    </w:p>
    <w:p>
      <w:pPr>
        <w:pStyle w:val="Normal"/>
        <w:autoSpaceDE w:val="false"/>
        <w:rPr>
          <w:rFonts w:ascii="TTE29BA550t00" w:hAnsi="TTE29BA550t00" w:cs="TTE29BA550t00"/>
          <w:color w:val="000000"/>
        </w:rPr>
      </w:pPr>
      <w:r>
        <w:rPr>
          <w:rFonts w:cs="TTE29BA550t00" w:ascii="TTE29BA550t00" w:hAnsi="TTE29BA550t00"/>
          <w:color w:val="000000"/>
        </w:rPr>
        <w:t>wykonując prawo głosu z akcji, głosuję</w:t>
      </w:r>
    </w:p>
    <w:p>
      <w:pPr>
        <w:pStyle w:val="Normal"/>
        <w:autoSpaceDE w:val="false"/>
        <w:rPr>
          <w:rFonts w:ascii="TTE29BA550t00" w:hAnsi="TTE29BA550t00" w:cs="TTE29BA550t00"/>
          <w:color w:val="000000"/>
        </w:rPr>
      </w:pPr>
      <w:r>
        <w:rPr>
          <w:rFonts w:cs="TTE29BA550t00" w:ascii="TTE29BA550t00" w:hAnsi="TTE29BA550t00"/>
          <w:color w:val="000000"/>
        </w:rPr>
      </w:r>
    </w:p>
    <w:p>
      <w:pPr>
        <w:pStyle w:val="Normal"/>
        <w:autoSpaceDE w:val="false"/>
        <w:rPr>
          <w:rFonts w:ascii="TTE29BA550t00" w:hAnsi="TTE29BA550t00" w:cs="TTE29BA550t00"/>
          <w:color w:val="000000"/>
          <w:sz w:val="22"/>
          <w:szCs w:val="22"/>
        </w:rPr>
      </w:pPr>
      <w:r>
        <w:rPr>
          <w:rFonts w:eastAsia="TTE29BA550t00" w:cs="TTE29BA550t00" w:ascii="TTE29BA550t00" w:hAnsi="TTE29BA550t00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TE29BA550t00" w:hAnsi="TTE29BA550t00" w:cs="TTE29BA550t00"/>
          <w:color w:val="000000"/>
          <w:sz w:val="22"/>
          <w:szCs w:val="22"/>
        </w:rPr>
      </w:pPr>
      <w:r>
        <w:rPr>
          <w:rFonts w:cs="TTE29BA550t00" w:ascii="TTE29BA550t00" w:hAnsi="TTE29BA550t00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TE29BA550t00" w:hAnsi="TTE29BA550t00" w:eastAsia="TTE29BA550t00" w:cs="TTE29BA550t00"/>
          <w:color w:val="000000"/>
          <w:sz w:val="22"/>
          <w:szCs w:val="22"/>
        </w:rPr>
      </w:pPr>
      <w:r>
        <w:rPr>
          <w:rFonts w:eastAsia="TTE29BA550t00" w:cs="TTE29BA550t00" w:ascii="TTE29BA550t00" w:hAnsi="TTE29BA550t00"/>
          <w:color w:val="000000"/>
          <w:sz w:val="22"/>
          <w:szCs w:val="22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TE29BA550t00" w:cs="TTE29BA550t00" w:ascii="TTE29BA550t00" w:hAnsi="TTE29BA550t00"/>
          <w:color w:val="000000"/>
          <w:sz w:val="22"/>
          <w:szCs w:val="22"/>
        </w:rPr>
        <w:t xml:space="preserve">    </w:t>
      </w:r>
      <w:r>
        <w:rPr>
          <w:rFonts w:cs="TTE29BA550t00" w:ascii="TTE29BA550t00" w:hAnsi="TTE29BA550t00"/>
          <w:color w:val="000000"/>
          <w:sz w:val="22"/>
          <w:szCs w:val="22"/>
        </w:rPr>
        <w:t>ZA                          PRZECIW                              WSTRZYMUJĘ SIĘ OD GŁOS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0</wp:posOffset>
                </wp:positionH>
                <wp:positionV relativeFrom="paragraph">
                  <wp:posOffset>2540</wp:posOffset>
                </wp:positionV>
                <wp:extent cx="46863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9pt;height:18.7pt;mso-wrap-distance-left:9.05pt;mso-wrap-distance-right:9.05pt;mso-wrap-distance-top:0pt;mso-wrap-distance-bottom:0pt;margin-top:0.2pt;mso-position-vertical-relative:text;margin-left:6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540</wp:posOffset>
                </wp:positionV>
                <wp:extent cx="466090" cy="300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29BA550t00" w:hAnsi="TTE29BA550t00" w:eastAsia="TTE29BA550t00" w:cs="TTE29BA550t00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TE29BA550t00" w:cs="TTE29BA550t00" w:ascii="TTE29BA550t00" w:hAnsi="TTE29BA550t00"/>
                                <w:color w:val="0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7pt;mso-wrap-distance-left:9.05pt;mso-wrap-distance-right:9.05pt;mso-wrap-distance-top:0pt;mso-wrap-distance-bottom:0pt;margin-top: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TE29BA550t00" w:hAnsi="TTE29BA550t00" w:eastAsia="TTE29BA550t00" w:cs="TTE29BA550t00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TE29BA550t00" w:cs="TTE29BA550t00" w:ascii="TTE29BA550t00" w:hAnsi="TTE29BA550t00"/>
                          <w:color w:val="000000"/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0</wp:posOffset>
                </wp:positionH>
                <wp:positionV relativeFrom="paragraph">
                  <wp:posOffset>2540</wp:posOffset>
                </wp:positionV>
                <wp:extent cx="46863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9pt;height:18.7pt;mso-wrap-distance-left:9.05pt;mso-wrap-distance-right:9.05pt;mso-wrap-distance-top:0pt;mso-wrap-distance-bottom:0pt;margin-top:0.2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5785" cy="3009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29BA550t00" w:hAnsi="TTE29BA550t00" w:eastAsia="TTE29BA550t00" w:cs="TTE29BA550t00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TE29BA550t00" w:cs="TTE29BA550t00" w:ascii="TTE29BA550t00" w:hAnsi="TTE29BA550t00"/>
                                <w:color w:val="000000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55pt;height:2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TE29BA550t00" w:hAnsi="TTE29BA550t00" w:eastAsia="TTE29BA550t00" w:cs="TTE29BA550t00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TE29BA550t00" w:cs="TTE29BA550t00" w:ascii="TTE29BA550t00" w:hAnsi="TTE29BA550t00"/>
                          <w:color w:val="000000"/>
                          <w:sz w:val="22"/>
                          <w:szCs w:val="22"/>
                        </w:rPr>
                        <w:t xml:space="preserve">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TE29BA550t00" w:hAnsi="TTE29BA550t00" w:cs="TTE29BA550t00"/>
          <w:color w:val="000000"/>
        </w:rPr>
      </w:pPr>
      <w:r>
        <w:rPr>
          <w:rFonts w:eastAsia="TTE29BA550t00" w:cs="TTE29BA550t00" w:ascii="TTE29BA550t00" w:hAnsi="TTE29BA550t00"/>
          <w:color w:val="000000"/>
        </w:rPr>
        <w:t xml:space="preserve">                   </w:t>
      </w:r>
    </w:p>
    <w:p>
      <w:pPr>
        <w:pStyle w:val="Normal"/>
        <w:autoSpaceDE w:val="false"/>
        <w:rPr/>
      </w:pPr>
      <w:r>
        <w:rPr>
          <w:rFonts w:eastAsia="TTE29BA550t00" w:cs="TTE29BA550t00" w:ascii="TTE29BA550t00" w:hAnsi="TTE29BA550t00"/>
          <w:color w:val="000000"/>
        </w:rPr>
        <w:t xml:space="preserve">      </w:t>
      </w:r>
      <w:r>
        <w:rPr>
          <w:rFonts w:cs="TTE29BA550t00" w:ascii="TTE29BA550t00" w:hAnsi="TTE29BA550t00"/>
          <w:color w:val="000000"/>
        </w:rPr>
        <w:t>Złożenie sprzeciwu przez akcjonariusza głosującego przeciwko uchwa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9525</wp:posOffset>
                </wp:positionV>
                <wp:extent cx="466090" cy="3009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TE29BA550t00" w:hAnsi="TTE29BA550t00" w:eastAsia="TTE29BA550t00" w:cs="TTE29BA550t00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TE29BA550t00" w:cs="TTE29BA550t00" w:ascii="TTE29BA550t00" w:hAnsi="TTE29BA550t00"/>
                                <w:color w:val="000000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7pt;mso-wrap-distance-left:9.05pt;mso-wrap-distance-right:9.05pt;mso-wrap-distance-top:0pt;mso-wrap-distance-bottom:0pt;margin-top: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TE29BA550t00" w:hAnsi="TTE29BA550t00" w:eastAsia="TTE29BA550t00" w:cs="TTE29BA550t00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TE29BA550t00" w:cs="TTE29BA550t00" w:ascii="TTE29BA550t00" w:hAnsi="TTE29BA550t00"/>
                          <w:color w:val="000000"/>
                          <w:sz w:val="22"/>
                          <w:szCs w:val="22"/>
                        </w:rPr>
                        <w:t xml:space="preserve">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TE2C1EB68t00" w:hAnsi="TTE2C1EB68t00" w:cs="TTE2C1EB68t00"/>
          <w:color w:val="000000"/>
          <w:sz w:val="18"/>
          <w:szCs w:val="18"/>
        </w:rPr>
      </w:pPr>
      <w:r>
        <w:rPr>
          <w:rFonts w:cs="TTE2C1EB68t00" w:ascii="TTE2C1EB68t00" w:hAnsi="TTE2C1EB68t00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TE2C1EB68t00" w:hAnsi="TTE2C1EB68t00" w:cs="TTE2C1EB68t00"/>
          <w:color w:val="000000"/>
          <w:sz w:val="18"/>
          <w:szCs w:val="18"/>
        </w:rPr>
      </w:pPr>
      <w:r>
        <w:rPr>
          <w:rFonts w:cs="TTE2C1EB68t00" w:ascii="TTE2C1EB68t00" w:hAnsi="TTE2C1EB68t00"/>
          <w:color w:val="000000"/>
          <w:sz w:val="18"/>
          <w:szCs w:val="18"/>
        </w:rPr>
      </w:r>
    </w:p>
    <w:p>
      <w:pPr>
        <w:pStyle w:val="Normal"/>
        <w:rPr>
          <w:rFonts w:ascii="TTE2C1EB68t00" w:hAnsi="TTE2C1EB68t00" w:cs="TTE2C1EB68t00"/>
          <w:color w:val="000000"/>
          <w:sz w:val="18"/>
          <w:szCs w:val="18"/>
        </w:rPr>
      </w:pPr>
      <w:r>
        <w:rPr>
          <w:rFonts w:cs="TTE2C1EB68t00" w:ascii="TTE2C1EB68t00" w:hAnsi="TTE2C1EB68t00"/>
          <w:color w:val="000000"/>
          <w:sz w:val="18"/>
          <w:szCs w:val="18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>
          <w:trHeight w:val="626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TTE2C1EB68t00" w:hAnsi="TTE2C1EB68t00" w:cs="TTE2C1EB68t00"/>
                <w:color w:val="000000"/>
                <w:sz w:val="18"/>
                <w:szCs w:val="18"/>
              </w:rPr>
            </w:pPr>
            <w:r>
              <w:rPr>
                <w:rFonts w:cs="TTE2C1EB68t00" w:ascii="TTE2C1EB68t00" w:hAnsi="TTE2C1EB68t00"/>
                <w:color w:val="000000"/>
                <w:sz w:val="18"/>
                <w:szCs w:val="18"/>
              </w:rPr>
              <w:t>Tekst uchwały :</w:t>
            </w:r>
          </w:p>
        </w:tc>
      </w:tr>
    </w:tbl>
    <w:p>
      <w:pPr>
        <w:pStyle w:val="Normal"/>
        <w:autoSpaceDE w:val="false"/>
        <w:rPr>
          <w:rFonts w:ascii="TTE2C1EB68t00" w:hAnsi="TTE2C1EB68t00" w:cs="TTE2C1EB68t00"/>
          <w:color w:val="000000"/>
          <w:sz w:val="18"/>
          <w:szCs w:val="18"/>
        </w:rPr>
      </w:pPr>
      <w:r>
        <w:rPr>
          <w:rFonts w:cs="TTE2C1EB68t00" w:ascii="TTE2C1EB68t00" w:hAnsi="TTE2C1EB68t00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TE2C1EB68t00" w:hAnsi="TTE2C1EB68t00" w:cs="TTE2C1EB68t00"/>
          <w:color w:val="000000"/>
          <w:sz w:val="18"/>
          <w:szCs w:val="18"/>
        </w:rPr>
      </w:pPr>
      <w:r>
        <w:rPr>
          <w:rFonts w:cs="TTE2C1EB68t00" w:ascii="TTE2C1EB68t00" w:hAnsi="TTE2C1EB68t00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TE2C1EB68t00" w:hAnsi="TTE2C1EB68t00" w:cs="TTE2C1EB68t00"/>
          <w:color w:val="000000"/>
          <w:sz w:val="18"/>
          <w:szCs w:val="18"/>
        </w:rPr>
      </w:pPr>
      <w:r>
        <w:rPr>
          <w:rFonts w:cs="TTE2C1EB68t00" w:ascii="TTE2C1EB68t00" w:hAnsi="TTE2C1EB68t00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TE2C1EB68t00" w:hAnsi="TTE2C1EB68t00" w:cs="TTE2C1EB68t00"/>
          <w:color w:val="000000"/>
          <w:sz w:val="18"/>
          <w:szCs w:val="18"/>
        </w:rPr>
      </w:pPr>
      <w:r>
        <w:rPr>
          <w:rFonts w:cs="TTE2C1EB68t00" w:ascii="TTE2C1EB68t00" w:hAnsi="TTE2C1EB68t00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TE2C1EB68t00" w:hAnsi="TTE2C1EB68t00" w:cs="TTE2C1EB68t00"/>
          <w:color w:val="000000"/>
          <w:sz w:val="18"/>
          <w:szCs w:val="18"/>
        </w:rPr>
      </w:pPr>
      <w:r>
        <w:rPr>
          <w:rFonts w:cs="TTE2C1EB68t00" w:ascii="TTE2C1EB68t00" w:hAnsi="TTE2C1EB68t00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TE2C1EB68t00" w:hAnsi="TTE2C1EB68t00" w:cs="TTE2C1EB68t00"/>
          <w:color w:val="000000"/>
          <w:sz w:val="18"/>
          <w:szCs w:val="18"/>
        </w:rPr>
      </w:pPr>
      <w:r>
        <w:rPr>
          <w:rFonts w:cs="TTE2C1EB68t00" w:ascii="TTE2C1EB68t00" w:hAnsi="TTE2C1EB68t00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TE2C1EB68t00" w:hAnsi="TTE2C1EB68t00" w:cs="TTE2C1EB68t00"/>
          <w:color w:val="000000"/>
          <w:sz w:val="18"/>
          <w:szCs w:val="18"/>
        </w:rPr>
      </w:pPr>
      <w:r>
        <w:rPr>
          <w:rFonts w:cs="TTE2C1EB68t00" w:ascii="TTE2C1EB68t00" w:hAnsi="TTE2C1EB68t00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ascii="TTE2C1EB68t00" w:hAnsi="TTE2C1EB68t00" w:cs="TTE2C1EB68t00"/>
          <w:color w:val="000000"/>
          <w:sz w:val="18"/>
          <w:szCs w:val="18"/>
        </w:rPr>
      </w:pPr>
      <w:r>
        <w:rPr>
          <w:rFonts w:cs="TTE2C1EB68t00" w:ascii="TTE2C1EB68t00" w:hAnsi="TTE2C1EB68t00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TE2C1EB68t00" w:hAnsi="TTE2C1EB68t00" w:cs="TTE2C1EB68t00"/>
          <w:color w:val="000000"/>
          <w:sz w:val="18"/>
          <w:szCs w:val="18"/>
        </w:rPr>
      </w:pPr>
      <w:r>
        <w:rPr>
          <w:rFonts w:cs="TTE2C1EB68t00" w:ascii="TTE2C1EB68t00" w:hAnsi="TTE2C1EB68t00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TE2C1EB68t00" w:cs="TTE2C1EB68t00" w:ascii="TTE2C1EB68t00" w:hAnsi="TTE2C1EB68t00"/>
          <w:color w:val="000000"/>
          <w:sz w:val="18"/>
          <w:szCs w:val="18"/>
        </w:rPr>
        <w:t xml:space="preserve">                                     </w:t>
      </w:r>
      <w:r>
        <w:rPr>
          <w:rFonts w:cs="TTE2C1EB68t00" w:ascii="TTE2C1EB68t00" w:hAnsi="TTE2C1EB68t00"/>
          <w:color w:val="000000"/>
          <w:sz w:val="18"/>
          <w:szCs w:val="18"/>
        </w:rPr>
        <w:t>Akcjonariusz lub osoby uprawnione do reprezentacji Akcjonariusza</w:t>
      </w:r>
    </w:p>
    <w:p>
      <w:pPr>
        <w:pStyle w:val="Normal"/>
        <w:rPr>
          <w:rFonts w:ascii="TTE2C1EB68t00" w:hAnsi="TTE2C1EB68t00" w:cs="TTE2C1EB68t00"/>
          <w:color w:val="000000"/>
          <w:sz w:val="18"/>
          <w:szCs w:val="18"/>
        </w:rPr>
      </w:pPr>
      <w:r>
        <w:rPr>
          <w:rFonts w:cs="TTE2C1EB68t00" w:ascii="TTE2C1EB68t00" w:hAnsi="TTE2C1EB68t00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TE2B91480t00">
    <w:charset w:val="ee"/>
    <w:family w:val="auto"/>
    <w:pitch w:val="default"/>
  </w:font>
  <w:font w:name="TTE29BA550t00">
    <w:charset w:val="ee"/>
    <w:family w:val="auto"/>
    <w:pitch w:val="default"/>
  </w:font>
  <w:font w:name="TTE2C1EB68t00">
    <w:charset w:val="ee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56:00Z</dcterms:created>
  <dc:creator>jgora</dc:creator>
  <dc:description/>
  <cp:keywords/>
  <dc:language>en-US</dc:language>
  <cp:lastModifiedBy>jgora</cp:lastModifiedBy>
  <dcterms:modified xsi:type="dcterms:W3CDTF">2012-05-23T07:03:00Z</dcterms:modified>
  <cp:revision>5</cp:revision>
  <dc:subject/>
  <dc:title> </dc:title>
</cp:coreProperties>
</file>