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/>
        <w:drawing>
          <wp:inline distT="0" distB="0" distL="0" distR="0">
            <wp:extent cx="217551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Arial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  <w:color w:val="000000"/>
          <w:sz w:val="23"/>
          <w:szCs w:val="23"/>
        </w:rPr>
        <w:br/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 xml:space="preserve">Zwyczajne Walne Zgromadzenie: 16 czerwca 2025 rok  </w:t>
      </w:r>
    </w:p>
    <w:p>
      <w:pPr>
        <w:pStyle w:val="Normal"/>
        <w:shd w:fill="FFFFFF" w:val="clear"/>
        <w:spacing w:before="0" w:after="240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  <w:t>PEŁNOMOCNICTWO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 xml:space="preserve">do reprezentacji na Zwyczajnym Walnym Zgromadzeniu 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spółki MOJ S.A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cs="Arial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Dane Akcjonariusza:</w:t>
      </w:r>
    </w:p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8"/>
      </w:tblGrid>
      <w:tr>
        <w:trPr>
          <w:trHeight w:val="426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Dane Pełnomocnika:</w:t>
      </w:r>
    </w:p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8"/>
      </w:tblGrid>
      <w:tr>
        <w:trPr>
          <w:trHeight w:val="426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Style w:val="Appleconvertedspace"/>
          <w:rFonts w:cs="Arial" w:ascii="Calibri" w:hAnsi="Calibri"/>
          <w:bCs/>
          <w:color w:val="000000"/>
        </w:rPr>
        <w:t xml:space="preserve">Niniejszym udzielam wskazanemu powyżej Pełnomocnikowi pełnomocnictwa do reprezentowania akcjonariusza na Zwyczajnym Walnym Zgromadzeniu spółki MOJ S.A. z siedzibą w Katowicach zwołanym na dzień 16 czerwca 2025 roku. Niniejsze pełnomocnictwo upoważnia Pełnomocnika </w:t>
        <w:br/>
        <w:t xml:space="preserve">do wykonywania w moim imieniu wszystkich uprawnień przysługujących mi z akcji spółki MOJ S.A. w liczbie .............. zgodnie z imiennym zaświadczeniem o prawie uczestnictwa w Zwyczajnym Walnym Zgromadzeniu Spółki wystawionym przez …………….......... o nadanym numerze ….............. 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4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Dodatkowe informacje, klauzule, wyłączenia, szczególne uprawnienia Pełnomocnika: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nając konsekwencje karne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 xml:space="preserve">składania fałszywych oświadczeń potwierdzam/potwierdzamy, </w:t>
        <w:br/>
        <w:t>że powyższe informacje są prawdziwie i zgodne ze stanem faktycznym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  <w:br/>
        <w:br/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Arial" w:ascii="Calibri" w:hAnsi="Calibri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Akcjonarius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17:00Z</dcterms:created>
  <dc:creator>ELubczk</dc:creator>
  <dc:description/>
  <cp:keywords/>
  <dc:language>en-US</dc:language>
  <cp:lastModifiedBy>Katarzyna Guzy</cp:lastModifiedBy>
  <dcterms:modified xsi:type="dcterms:W3CDTF">2025-05-19T10:17:00Z</dcterms:modified>
  <cp:revision>2</cp:revision>
  <dc:subject/>
  <dc:title>Fabryki Sprzętu i Narzędzi Górniczych</dc:title>
</cp:coreProperties>
</file>