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436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.9pt;height:83.6pt" filled="f" o:ole="">
            <v:imagedata r:id="rId3" o:title=""/>
          </v:shape>
          <o:OLEObject Type="Embed" ProgID="" ShapeID="ole_rId2" DrawAspect="Content" ObjectID="_70469278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J S.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l. Tokarska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0-859 Katow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OSTAŁE INFORMACJE DO RAPORTU KWARTALNEGO MOJ S.A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 II KWARTAŁ 2007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Wybrane dane finansowe, zawierające podstawowe pozycje skróconego sprawozdania finansowego (również przeliczone na euro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stały zaprezentowane w części finansowej rapor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Opis organizacji grupy kapitałowej Emitenta, ze wskazaniem jednostek podlegających konsolidacj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mitent nie tworzy samodzielnie grupy kapitałowej, wchodzi jednak w skład Grupy Kapitałowej FASING. Podmiotem dominującym w stosunku do Emitenta jest przedsiębiorstwo Fabryki Sprzętu i Narzędzi Górniczych Grupa Kapitałowa FASING S.A. z siedzibą w Katowicach. MOJ S.A. nie konsoliduje danych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Wskazanie skutków zmian w strukturze jednostki gospodarczej, w tym w wyniku połączenia jednostek gospodarczych, przejęcia lub sprzedaży jednostek grupy kapitałowej Emitenta, inwestycji długoterminowych, podziału, restrukturyzacji i zaniechania działalnośc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okresie sprawozdawczym nie wystąpiły takie zdar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Stanowisko Zarządu odnośnie możliwości zrealizowania wcześniej publikowanych prognoz wyników na dany rok, w świetle wyników zaprezentowanych w raporcie kwartalnym w stosunku do wyników prognozowan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rząd nie publikował prognoz wyni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Wskazanie akcjonariuszy posiadających bezpośrednio lub pośrednio przez podmioty zależne co najmniej 5% ogólnej liczby głosów na walnym zgromadzeniu Emitenta na dzień przekazania raportu kwartalnego wraz ze wskazaniem liczby posiadanych przez te podmioty akcji, ich procentowego udziału w kapitale zakładowym, liczby głosów z nich wynikających i ich procentowego udziału w ogólnej liczbie głosów na walnym zgromadzeniu oraz wskazanie zmian w strukturze własności znacznych pakietów akcji Emitenta w okresie od przekazania poprzedniego raportu kwartalneg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 okresie sprawozdawczym, tj. po dniu 30.06.2007 r., Emitent otrzymał postanowienie Sądu Rejonowego Katowice-Wschód w Katowicach Wydział VIII Gospodarczy Krajowego Rejestru Sądowego o wpisie podwyższenia kapitału zakładowego, do którego doszło w drodze publicznej sprzedaży 3 350 000 akcji serii E. W związku z tym uległy zmianie proporcje posiadanych akcji i głosów przez jednostkę dominującą, w stosunku do stanu, jaki występował na koniec okresu sprawozdaw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akcjonariuszy posiadających bezpośrednio co najmniej 5% ogólnej liczby głosów na walnym zgromadzeniu Emitenta na dzień przekazania raportu prezentuje poniższa tab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9"/>
        <w:gridCol w:w="1999"/>
        <w:gridCol w:w="1660"/>
        <w:gridCol w:w="1480"/>
        <w:gridCol w:w="1640"/>
      </w:tblGrid>
      <w:tr>
        <w:trPr>
          <w:trHeight w:val="103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podmiotu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posiadanych akcji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ntowy udział posiadanych akcji w kapitale zakładowym Emitent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głosów wynikających z posiadanych akcji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ntowy udział głosów w ogólnej liczbie głosów</w:t>
            </w:r>
          </w:p>
        </w:tc>
      </w:tr>
      <w:tr>
        <w:trPr>
          <w:trHeight w:val="399" w:hRule="atLeast"/>
        </w:trPr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K FASING S.A.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593 4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886 9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ed podwyższeniem kapitału zakładowego przedsiębiorstwo GK FASING S.A. posiadało 4 593 475 akcji, stanowiących 88,18% akcji ogółem, co dawało mu 8 886 950 głosów na walnym zgromadzeniu Emitenta, stanowiących 93,52% głosów ogół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dług ustaleń Emitenta, trzy spółki posiadają obecnie pośrednio powyżej 5% ogólnej liczby głosów na walnym zgromadzeniu poprzez posiadane udziały w GK FASING S.A., są 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arbon 2 Sp. z o.o. (według posiadanej przez Emitenta wiedzy, spółka ta posiada 51,11% akcji GK FASING S.A., co daje jej pośrednio 27,43%-owy udział w kapitale zakładowym Emitenta oraz pośrednio 35,34%-owy udział w ogólnej liczbie głosów na walnym zgromadzeniu Emitenta)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Bank Gospodarstwa Krajowego S.A. (według posiadanej przez Emitenta wiedzy, spółka ta posiada 16,82% akcji GK FASING S.A., co daje jej pośrednio 9,03% udziałów w kapitale zakładowym Emitenta oraz pośrednio 11,63% udziałów w ogólnej liczbie głosów na walnym zgromadzeniu Emitenta)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OPEX S.A. (według posiadanej przez Emitenta wiedzy, spółka ta posiada 9,09% akcji GK FASING S.A., co daje jej pośrednio 4,88% udziałów w kapitale zakładowym Emitenta oraz pośrednio 6,29% udziałów w ogólnej liczbie głosów na walnym zgromadzeniu Emiten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Zestawienie stanu posiadania akcji Emitenta lub uprawnień do nich (opcji) przez osoby zarządzające i nadzorujące Emitenta na dzień przekazania raportu kwartalnego, wraz ze wskazaniem zmian w stanie posiadania, w okresie od przekazania poprzedniego raportu kwartalnego, odrębnie dla każdej z osó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dzień przekazania raportu kwartalnego prezes Zarządu MOJ S.A. – pan Maciej Garncorz – posiadał 85 000 akcji serii D oraz 2 504 akcji serii B, co daje łączną ilość 87 504 akcji Emiten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dzień przekazania raportu kwartalnego Wiceprezes Zarządu MOJ S.A. – pan Rafał Nowak – posiadał 75 000 akcji serii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dzień przekazania raportu kwartalnego członkowie Rady Nadzorczej MOJ S.A. nie posiadali akcji Emit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Wskazanie postępowań toczących się przed sądem, organem właściwym dla postępowania arbitrażowego lub organem administracji publicznej, z uwzględnieniem informacji w zakresi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ostępowania dotyczącego zobowiązań albo wierzytelności Emitenta lub jednostki od niego zależnej, których wartość stanowi co najmniej 10% kapitałów własnych Emitenta, z określeniem: przedmiotu postępowania, wartości przedmiotu sporu, daty wszczęcia postępowania, stron wszczętego postępowania oraz stanowiska Emitent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wu lub więcej postępowań dotyczących zobowiązań oraz wierzytelności, których łączna wartość stanowi odpowiednio co najmniej 10% kapitałów własnych Emitenta, z określeniem łącznej wartości postępowań odrębnie w grupie zobowiązań oraz wierzytelności wraz ze stanowiskiem Emitenta w tej sprawie oraz w odniesieniu do największych postępowań w grupie zobowiązań i grupie wierzytelności – ze wskazaniem ich przedmiotu, wartości przedmiotu sporu, daty wszczęcia postępowania oraz stron wszczętego postępowa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dzień przekazania raportu kwartalnego, ani w okresie sprawozdawczym nie toczyły się przed sądem ani organem właściwym dla postępowania arbitrażowego lub organem administracji publicznej postępowania o jakich mowa w punktach a) i 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Informacje o zawarciu przez Emitenta lub jednostkę od niego zależną jednej lub wielu transakcji z podmiotami powiązanymi, jeżeli wartość tych transakcji (łączna wartość wszystkich transakcji zawartych w okresie od początku roku obrotowego) przekracza wyrażoną w złotych równowartość kwoty 500 000 euro – jeżeli nie są one transakcjami typowymi i rutynowymi, zawieranymi na warunkach rynkowych pomiędzy jednostkami powiązanymi, a ich charakter i warunki wynikają z bieżącej działalności operacyjnej, prowadzonej przez Emitenta lub jednostkę od niego zależną, z wyjątkiem transakcji zawieranych przez emitenta będącego funduszem z podmiotem powiązanym, wraz ze wskazaniem ich łącznej wartości oraz w odniesieniu do umowy o największej wartości, z przedstawieniem informacji 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podmiocie, z który została zawarta transakcja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powiązaniach Emitenta lub jednostki od niego zależnej z podmiotem będącym stroną transakcji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przedmiocie transakcji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istotnych warunkach transakcji, ze szczególnym uwzględnieniem warunków finansowych oraz wskazaniem określonych przez strony specyficznych warunków, charakterystycznych dla tej umowy, w szczególności odbiegających od warunków powszechnie stosowanych dla danego typu umów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okresie drugiego kwartału 2007 roku transakcje zawierane przez Spółkę z podmiotami powiązanymi były typowymi transakcjami wynikającymi z bieżącej działalności operacyjnej, zawieranymi na warunkach rynkowych. Żadna pojedyncza transakcja ani suma pojedynczych transakcji dokonanych pomiędzy Emitentem a podmiotami powiązanymi nie przekroczyła równowartości kwoty 500 000 eur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Informacje o udzieleniu przez Emitenta lub przez jednostkę od niego zależną poręczeń kredytu lub pożyczki lub udzieleniu gwarancji – łącznie jednemu podmiotowi lub jednostce zależnej od tego podmiotu, jeżeli łączna wartość istniejących poręczeń lub gwarancji stanowi równowartość co najmniej 10% kapitałów własnych Emitenta, z określeniem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nazwy (firmy) podmiotu, któremu zostały udzielone poręczenie lub gwarancje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łącznej kwoty kredytów lub pożyczek, która w całości lub w określonej części została odpowiednio poręczona lub gwarantowana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okresu, na jaki zostały udzielone poręczenia lub gwarancje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warunków finansowych, na jakich poręczenia lub gwarancje zostały udzielone, z określeniem wynagrodzenia Emitenta lub jednostki od niego zależnej za udzielenie poręczeń lub gwarancji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charakteru powiązań istniejących pomiędzy Emitentem a podmiotem, który zaciągnął kredyty lub pożyczki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ręcze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41"/>
        <w:gridCol w:w="1840"/>
        <w:gridCol w:w="1841"/>
        <w:gridCol w:w="1841"/>
      </w:tblGrid>
      <w:tr>
        <w:trPr>
          <w:trHeight w:val="52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(firmy) podmiotu, któremu zostały udzielone poręczenie lub gwarancj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Łączna kwota kredytów lub pożyczek, która w całości lub w określonej części została odpowiednio poręczona lub gwarantowan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kres, na jaki zostały udzielone poręczenia lub gwarancj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unki finansowe, na jakich poręczenia lub gwarancje zostały udzielon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arakter powiązań istniejących pomiędzy Emitentem a podmiotem, który zaciągnął kredyty lub pożyczk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3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Kapitałowa FASING S.A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dn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ręczenie wekslowe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Kapitałowa FASING S.A. jest podmiotem dominującym w stosunku do Emitenta</w:t>
            </w:r>
          </w:p>
        </w:tc>
      </w:tr>
      <w:tr>
        <w:trPr>
          <w:trHeight w:val="28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Kapitałowa FASING S.A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dn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Poręczenie weksl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Kapitałowa FASING S.A. jest podmiotem dominującym w stosunku do Emitenta</w:t>
            </w:r>
          </w:p>
        </w:tc>
      </w:tr>
      <w:tr>
        <w:trPr>
          <w:trHeight w:val="83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Kapitałowa FASING S.A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dn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6.20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Poręczenie weksl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Kapitałowa FASING S.A. jest podmiotem dominującym w stosunku do Emitenta</w:t>
            </w:r>
          </w:p>
        </w:tc>
      </w:tr>
      <w:tr>
        <w:trPr>
          <w:trHeight w:val="83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Kapitałowa FASING S.A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 0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dn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0.20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Poręczenie weksl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Kapitałowa FASING S.A. jest podmiotem dominującym w stosunku do Emitenta</w:t>
            </w:r>
          </w:p>
        </w:tc>
      </w:tr>
      <w:tr>
        <w:trPr>
          <w:trHeight w:val="83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Kapitałowa FASING S.A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dn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Poręczenie weksl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Kapitałowa FASING S.A. jest podmiotem dominującym w stosunku do Emitenta</w:t>
            </w:r>
          </w:p>
        </w:tc>
      </w:tr>
      <w:tr>
        <w:trPr>
          <w:trHeight w:val="83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Kapitałowa FASING S.A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dn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Poręczenie cywiln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Kapitałowa FASING S.A. jest podmiotem dominującym w stosunku do Emitenta</w:t>
            </w:r>
          </w:p>
        </w:tc>
      </w:tr>
      <w:tr>
        <w:trPr>
          <w:trHeight w:val="83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Kapitałowa FASING S.A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dn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2.20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ęczenie cywiln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Kapitałowa FASING S.A. jest podmiotem dominującym w stosunku do Emitenta</w:t>
            </w:r>
          </w:p>
        </w:tc>
      </w:tr>
      <w:tr>
        <w:trPr>
          <w:trHeight w:val="83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alnia Węgla Brunatnego SIENIAWA Sp. z o.o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dn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Poręczenie weksl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łka nie jest podmiotem dominującym ani zależnym w stosunku do Emitenta</w:t>
            </w:r>
          </w:p>
        </w:tc>
      </w:tr>
      <w:tr>
        <w:trPr>
          <w:trHeight w:val="83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alnia Węgla Brunatnego SIENIAWA Sp. z o.o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 959,9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dn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20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Poręczenie weksl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łka nie jest podmiotem dominującym ani zależnym w stosunku do Emitenta</w:t>
            </w:r>
          </w:p>
        </w:tc>
      </w:tr>
      <w:tr>
        <w:trPr>
          <w:trHeight w:val="83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alnia Węgla Brunatnego SIENIAWA Sp. z o.o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dn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8.20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Poręczenie weksl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łka nie jest podmiotem dominującym ani zależnym w stosunku do Emitenta</w:t>
            </w:r>
          </w:p>
        </w:tc>
      </w:tr>
      <w:tr>
        <w:trPr>
          <w:trHeight w:val="83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WM Sp. z o.o. Osowie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 okres trwania umowy za którą poręczono (została ona zawarta na czas nieokreślony)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Poręczenie weksl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łka wchodzi w skład Grupy Kapitałowej FASIN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Wskazanie czynników, które w ocenie Emitenta będą miały wpływ na osiągnięte przez niego wyniki w perspektywie co najmniej kolejnego kwartał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 ocenia, że wpływ na wyniki przyszłych okresów będą miały dwa zdarzenia, których realizacja spodziewana jest w III kwartale 2007 roku. Pierwszym z nich będzie otrzymanie środków finansowych pochodzących ze sprzedaży akcji serii E i faktyczna możliwość dysponowania nimi. Emitent planuje spłatę kredytów oraz rozpoczęcie realizacji niektórych inwestycji. Drugim ważnym zdarzeniem było rozstrzygnięcie w II kwartale 2007 r. większości przetargów w Kompanii Węglowej, co powinno pozytywnie wpłynąć na osiągnięte przychody z tytułu realizacji zamówień dla sektora górni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W przypadku gdy skrócone sprawozdanie finansowe podlegało badaniu lub przeglądowi przez podmiot uprawniony do badania sprawozdań finansowych, raport kwartalny zawiera odpowiednio opinię o badaniu lub raport z przeglądu tego skróconego sprawozdania finansoweg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krócone sprawozdanie finansowe nie podlegało badaniu ani przeglądowi przez podmiot uprawniony do badania sprawozdań finans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continuous"/>
      <w:pgSz w:w="11906" w:h="16838"/>
      <w:pgMar w:left="1418" w:right="1418" w:gutter="0" w:header="0" w:top="1418" w:footer="709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>
        <w:sz w:val="16"/>
        <w:szCs w:val="16"/>
      </w:rPr>
      <w:t>MOJ S.A.</w:t>
      <w:tab/>
      <w:t>SA Q II / 2007 – Pozostałe informacje</w:t>
      <w:tab/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4:19:00Z</dcterms:created>
  <dc:creator>User</dc:creator>
  <dc:description/>
  <dc:language>en-US</dc:language>
  <cp:lastModifiedBy>User</cp:lastModifiedBy>
  <dcterms:modified xsi:type="dcterms:W3CDTF">2007-08-06T14:20:00Z</dcterms:modified>
  <cp:revision>3</cp:revision>
  <dc:subject/>
  <dc:title> </dc:title>
</cp:coreProperties>
</file>