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436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9pt;height:83.6pt" filled="f" o:ole="">
            <v:imagedata r:id="rId3" o:title=""/>
          </v:shape>
          <o:OLEObject Type="Embed" ProgID="" ShapeID="ole_rId2" DrawAspect="Content" ObjectID="_1902763256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J S.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l. Tokarska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0-859 Katow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DODATKOWA DO SPRAWOZDANIA FINANSOWEGO MOJ S.A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ZA II KWARTAŁ 2007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równywalność danych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ane zawarte w sprawozdaniu SA-Q za okresy objęte sprawozdaniem tj. II kwartał 2007 roku oraz za II kwartał 2006 roku są porównywaln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Zasady przyjęte przy sporządzeniu rapor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Raport kwartalny za II kwartał 2007 roku został sporządzony zgodnie </w:t>
        <w:br/>
        <w:t xml:space="preserve">z obowiązującymi zasadami rachunkowości z uwzględnieniem współmierności przychodów </w:t>
        <w:br/>
        <w:t>i kosztów, ujmowanych według zasady memoriałowej z zachowaniem zasady ostrożności aktywów i pasywów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Omówienie zastosowanych metod wyceny aktywów i pasywów oraz pomiaru wyniku finansoweg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ktywa trwałe</w:t>
      </w:r>
    </w:p>
    <w:p>
      <w:pPr>
        <w:pStyle w:val="Normal"/>
        <w:jc w:val="both"/>
        <w:rPr/>
      </w:pPr>
      <w:r>
        <w:rPr/>
        <w:t>Do aktywów trwałych jednostka zalicza aktywa nadające się do gospodarczego wykorzystania, których okres użyteczności ekonomicznej jest dłuższy niż jeden rok. Zalicza się do nich nabyte lub wytworzone przez jednostkę środki i prawa majątkowe na potrzeby własne, względnie oddania w naj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aktywów trwałych jednostka zalicza: wartości niematerialne i prawne, rzeczowy majątek trwały wraz ze środkami trwałymi w budowie, należności długoterminowe, długoterminowe rozliczenia międzyokresowe oraz inwestycje obejmujące nieruchomości, akcje, udziały, obliga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rodki trwałe i wartości niematerialne i prawne wycenia się po cenie nabycia, bądź koszcie wytworzenia uwzględniając ich stopień umo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ortyzacji dokonuje się metodą liniową – podstawę naliczenia amortyzacji stanowi wartość brutto środków trwałych. Odpisów amortyzacji i umorzeń dokonuje się w tej samej wysokości w równych ratach miesięcznych, przy zastosowaniu stawek amortyzacyjnych określonych </w:t>
        <w:br/>
        <w:t>w ustawie o podatku dochodowym od osób prawnych z dnia 15.02.1992. z późn. z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tywa trwałe o charakterze finansowym wycenia się w cenie nabycia, uwzględniając ich trwałą utratę wartości w oparciu o uzyskane informacje o sytuacji finansowo-gospodarczej Spółek, w których jednostka aktywa powyższe posiad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ktywa obrotowe</w:t>
      </w:r>
    </w:p>
    <w:p>
      <w:pPr>
        <w:pStyle w:val="Normal"/>
        <w:jc w:val="both"/>
        <w:rPr/>
      </w:pPr>
      <w:r>
        <w:rPr/>
        <w:t>Aktywa obrotowe obejmują: zapasy, należności krótkoterminowe, inwestycje krótkoterminowe, krótkoterminowe rozliczenia międzyokresowe kosztów, środki pienięż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asy rzeczowych składników aktywów obrotowych obejmują: materiały, towary, produkty gotowe, półfabrykaty oraz produkcję w toku.</w:t>
      </w:r>
    </w:p>
    <w:p>
      <w:pPr>
        <w:pStyle w:val="Normal"/>
        <w:jc w:val="both"/>
        <w:rPr/>
      </w:pPr>
      <w:r>
        <w:rPr/>
        <w:t>Zapasy materiałów zakupionych na własne potrzeby objęte są ewidencją ilościowo- wartościowa według rzeczywistych średnich cen zakup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dukcję w toku na dzień bilansowy wycenia się według technicznego kosztu wytworzenia, uwzględniając stopień przetworzenia w wysokości kosztów bezpośrednich (materiały, płace) + narzut uzasadnionych kosztów pośredni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dukty gotowe wycenia się w ciągu roku według rzeczywistego technicznego kosztu wytworzenia, a rozchody wyrobów gotowych według cen przeciętnych tj. ustalonych </w:t>
        <w:br/>
        <w:t xml:space="preserve">w wysokości średniej ważonej technicznego kosztu wytworzenia stanu produktów na początek okresu sprawozdawczego i ich przychodów w okresie obrachunkowym. Na koniec roku obrotowego wartość zapasów wyrobów gotowych wycenia się według średniego technicznego kosztu wytworzenia, ich wartość nie może być wyższa od wartości wynikającej z cen sprzedaży net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rzypadku, gdy zapasy utraciły swoją wartość użytkowa, przekraczają potrzeby Spółki, a także gdy zalegają dłużej niż jeden rok obrotowy – ceny zakupu lub koszt wytworzenia są obniżone do ceny sprzedaży net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należności zalicza się wszystkie należności z tytułu dostaw i usług niezależnie od umownego terminu wymagal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księgach rachunkowych należności są wykazywane w kwocie wymagającej zapła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należności wątpliwe tworzone są odpisy aktualizujące odnoszone w ciężar pozostałych kosztów operacyj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zynne rozliczenia międzyokresowe obejmują: wydatki lub zużycie składników majątkowych dotyczące późniejszych okresów, niż ten w którym je poniesio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tywa pieniężne stanowią krajowe i zagraniczne środki płatnicze oraz naliczone odsetki od aktywów finans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rodki pieniężne krajowe wykazuje się w wartości nominalnej, waluty obce wyceniane są po kursie kupna ustalonym przez bank, na koniec roku wg średniego kursu NB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pitały własne stanowią kapitały (fundusze) tworzone przez Spółkę zgodnie </w:t>
        <w:br/>
        <w:t xml:space="preserve">z obowiązującym prawem, tj. właściwymi ustawami. Kapitał akcyjny Spółki wykazany jest </w:t>
        <w:br/>
        <w:t xml:space="preserve">w wysokości zgodnej ze Statutem Spółki oraz z wpisem do rejestru według wartości nominalnej. Kapitał zapasowy tworzony jest zgodnie ze Statutem Spółki. Kapitał zapasowy tworzony jest z zysku net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nik finansowy netto roku obrotowego stanowi zysk lub strata wynikająca z rachunku zysków i strat. Zysk netto jest różnicą przychodów i odpowiadających im kosztów wytworzenia, strat i zysków nadzwyczajnych pomniejszonych o obowiązkowe obciążenia wyniku finans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zerwy obejmują: rezerwy na świadczenia emerytalne i podobne dotyczące bieżącego roku.</w:t>
      </w:r>
    </w:p>
    <w:p>
      <w:pPr>
        <w:pStyle w:val="Normal"/>
        <w:jc w:val="both"/>
        <w:rPr/>
      </w:pPr>
      <w:r>
        <w:rPr/>
        <w:t xml:space="preserve">Świadczenia przyjęte przez Spółkę lecz jeszcze nie zafakturowane w wysokości prawdopodobnych kosztów stanowią bierne rozliczenia międzyokresowe. </w:t>
      </w:r>
    </w:p>
    <w:p>
      <w:pPr>
        <w:pStyle w:val="Normal"/>
        <w:jc w:val="both"/>
        <w:rPr/>
      </w:pPr>
      <w:r>
        <w:rPr/>
        <w:t xml:space="preserve">Przejściowe różnice miedzy wykazaną w księgach rachunkowych wartością aktywów </w:t>
        <w:br/>
        <w:t xml:space="preserve">i pasywów, a ich wartością podatkową oraz stratą podatkową możliwą do odliczenia </w:t>
        <w:br/>
        <w:t>w przyszłości są podstawą do tworzenia rezerw z tytułu odroczonego podatku dochodoweg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 xml:space="preserve">Zobowiązania obejmują: zobowiązania z tytułu dostaw i usług, zobowiązania wobec budżetu, wobec ZUS, a także kredyty i pożycz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bowiązania są wykazywane w kwocie wymagającej zapłaty, tj. łącznie z odsetkami przypadającymi do zapłaty na dzień bilans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bowiązania długoterminowe są to zobowiązania, których okres spłaty na dzień bilansowy jest dłuższy niż jeden r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bowiązania krótkoterminowe są to zobowiązania, których okres spłaty na dzień bilansowy jest krótszy niż jeden r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bowiązania przedawnione lub umorzone zwiększają pozostałe przychody operacyjne lub przychody finans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czególnym zobowiązaniem jest Zakładowy Fundusz Świadczeń Socjalnych tworzony przez odpisy w ciężar kosztów działalności według zasad określonych w ustawie o Zakładowym Funduszu Świadczeń Socjal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liczenia międzyokresowe przychodów obejmują zarachowane przychody przyszłych okresów, rozliczenie dotyczy otrzymanej w poprzednim okresie do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nwentaryzacja </w:t>
      </w:r>
    </w:p>
    <w:p>
      <w:pPr>
        <w:pStyle w:val="Normal"/>
        <w:jc w:val="both"/>
        <w:rPr/>
      </w:pPr>
      <w:r>
        <w:rPr/>
        <w:t xml:space="preserve">Składniki majątku Spółki są inwentaryzowan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środki trwałe co 4 lat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dukcja w toku na koniec roku obrotoweg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leżności i zobowiązania na koniec roku obrotoweg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środki pieniężne na koniec roku obrotoweg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asy materiałowe, wyroby gotowe i inne wytypowane składniki majątku w ciągu roku obrotoweg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sady ustalania wyniku finansowego </w:t>
      </w:r>
    </w:p>
    <w:p>
      <w:pPr>
        <w:pStyle w:val="Normal"/>
        <w:jc w:val="both"/>
        <w:rPr/>
      </w:pPr>
      <w:r>
        <w:rPr/>
        <w:t xml:space="preserve">Wynik finansowy roku obrotowego stanowi zysk lub strata wynikająca z rachunku zysków </w:t>
        <w:br/>
        <w:t xml:space="preserve">i strat jako rezultat następujących przedziałów działalności jednostk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iałalności operacyj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ostałej działalności operacyj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iałalności finansow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darzeń nadzwycza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iągniętym przychodom przeciwstawia się poniesione dla ich uzyskania koszty wg rodzajów działalności. Przychody i koszty wykazywane są zgodnie z zasadą memoriału w wartości netto, nie uwzględniając podatku V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chunek zysków i strat sporządza się w wersji porównawczej i kalkulacyjnej. </w:t>
      </w:r>
    </w:p>
    <w:p>
      <w:pPr>
        <w:pStyle w:val="Normal"/>
        <w:jc w:val="both"/>
        <w:rPr/>
      </w:pPr>
      <w:r>
        <w:rPr/>
        <w:t xml:space="preserve">Wynik finansowy uwzględni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bowiązkowe obciążenia podatkiem dochodowym od osób prawnych w kwocie wymagającej zapłat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-utworzone rezerwy na odroczony podatek dochodow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zerwy i aktywa na odroczony podatek dochodowy tworzy się w związku z przejściową różnicą spowodowaną odmiennością momentu uznania przychodu za osiągnięty lub kosztu za poniesiony w myśl przepisów podatk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chunek przepływów środków pieniężnych sporządza się na podstawie bilansu oraz rachunku zysków i strat metodą pośredni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prócz wyżej wymienionych sprawozdań jednostka sporządza zestawienie zmian poszczególnych pozycji kapitału własnego według zasad przyjętych dla bilans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rzypadku operacji związanych z zapłatą należności i zobowiązań w walutach obcych stosuje się kurs kupna/ sprzedaży stosowany w tym dniu przez ba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wystawienia faktury sprzedaży, bądź otrzymania faktury zakupu w walucie obcej stosuje się średni kurs NBP, odpowiednio dla należności z dnia wystawienia faktury, dla zobowiązań z dnia poprzedzającego datę wystawie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Odpisy aktualizujące należności </w:t>
      </w:r>
    </w:p>
    <w:p>
      <w:pPr>
        <w:pStyle w:val="Normal"/>
        <w:jc w:val="both"/>
        <w:rPr/>
      </w:pPr>
      <w:r>
        <w:rPr/>
        <w:t>Stan odpisów aktualizujących należności na dzień 30.06.2007r. wynosił ogółem 752,3 tys. zł. Obejmowały one należności od dłużnikó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legających z zapłatą powyżej 12 miesięcy oraz niezależnie od okresów zalegania </w:t>
        <w:br/>
        <w:t xml:space="preserve">w stosunku, co do których uzyskano informację o ogłoszeniu upadłości, otwarciu postępowania układowego, likwidacji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liczone i nie zapłacone odsetki od przeterminowanych należ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okresie drugiego kwartału 2007 roku zostały ujęte następujące zmiany stanów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worzenie 155,6 tys.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wiązanie 40,5 tys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Rezerwy </w:t>
      </w:r>
    </w:p>
    <w:p>
      <w:pPr>
        <w:pStyle w:val="Normal"/>
        <w:jc w:val="both"/>
        <w:rPr/>
      </w:pPr>
      <w:r>
        <w:rPr/>
        <w:t>Wykazana w bilansie rezerwa w kwocie 24,8 tys. zł została utworzona z tytułu przewidywanych świadczeń emerytalnych i podobnych w bieżącym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Opis istotnych dokonań lub niepowodzeń Emitenta w okresie, którego dotyczy raport, wraz z wykazem najważniejszych zdarzeń ich dotycząc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stotnym wydarzeniem dla Spółki w drugim kwartale 2007 roku była publiczna sprzedaż akcji serii E oraz debiut praw do akcji serii E na Giełdzie Papierów Wartościowych w Warszawie (szczegółowe informacje na ten temat zostały zawarte w punkcie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żnym wydarzeniem handlowym w okresie sprawozdawczym było podpisanie 27 czerwca 2007 roku przez MOJ S.A. umowy z włoskim producentem wałów Kardana, sprzęgieł zębatych i wałów uzębionych, działającym pod firmą Maina Organi di Trasmissione S.p.A. Umowa zapewnia Spółce status wyłącznego reprezentanta i dystrybutora produktów MAINY na terenie Polski w okresie od 27 czerwca 2007 roku do 31 grudnia 2008 roku. W umowie zawarto zapisy, które umożliwiają późniejsze jej odnawianie. Umowa zapewnia 10%-ową prowizję dla MOJ S.A. z każdego zrealizowanego przez MAINĘ zamówienia dla podmiotów na terenie Pol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wyższa umowa jest krokiem w kierunku uniezależnienia od sektora górniczego i stanowi element wypełniający zapisy strategii MOJ S.A. na lata 2007-2009. Produkty MAINY, których Emitent jest dystrybutorem skierowane są do takich pozagórniczych grup odbiorców jak: hutnictwo, przemysł stoczniowy, maszynowy, cementowy. Zarząd ocenia, że przedmiotowa umowa może stać się umową znaczącą w okresie jej trw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Opis czynników i zdarzeń, w szczególności o nietypowym charakterze, mających znaczący wpływ na osiągnięte wyniki finansow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zynnikiem mającym znaczący wpływ na osiągnięte przez Spółkę wyniki było przesunięcie realizacji zamówień dla Kompanii Węglowej S.A. Sytuacja ta była skutkiem procesów restrukturyzacyjnych zachodzących w tej spółce. Kompania Węglowa S.A. anulowała wcześniej rozpisane przetargi i ogłosiła je ponownie na nowych zasadach. Wydłużyło to okres od złożenia dokumentacji do rozstrzygnięcia przetargów i podpisania umów z wykonawc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Objaśnienia dotyczące sezonowości lub cykliczności działalności Emitenta w prezentowanym okres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jawisko sezonowości lub cykliczności w okresie sprawozdawczym nie wystąpi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Informacje dotyczące emisji, wykupu i spłaty dłużnych i kapitałowych papierów wartości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ydarzeniem o największej randze dla Spółki było zatwierdzenie 16 maja 2007 r. przez Komisję Nadzoru Finansowego prospektu emisyjnego MOJ S.A. oraz pomyślne przeprowadzenie publicznej sprzedaży akcji serii E. Spółka zaoferowała 3 350 000 akcji serii E, które po przeprowadzeniu procesu budowy księgi popytu sprzedała po 6,30 zł za sztukę, tj. po maksymalnej cenie z ustalonego wcześniej przedziału 4,50 zł - 6,30 zł. Nie licząc kosztów emisji/oferty, MOJ S.A. pozyskał w sumie 21 105 000 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isy na akcje serii E rozpoczęły się w dniu 30 maja 2007 r., a zakończyły 1 czerwca 2007 r. Akcje zaoferowano w dwóch transzach: Transzy Dużych Inwestorów (2 200 000 sztuk) oraz Transzy Małych Inwestorów (1 150 000 sztuk). Wszystkie akcje zostały objęte. Stopa redukcji w Transzy Małych Inwestorów wyniosła 96,9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yskane w drodze emisji akcji środki finansowe, Spółka przeznaczy na dalszy jej rozwój, w tym w szczególności na uniezależnienie się od odbiorców sektora górniczego, przy jednoczesnym utrzymaniu poziomu sprzedaży dla tej grupy kli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stępstwem wydarzeń związanych z IPO było wprowadzenie w dniu 13 czerwca 2007 r. do obrotu giełdowego na rynku podstawowym 3 350 000 praw do akcji serii E (PDA). Zarząd Giełdy Papierów Wartościowych w Warszawie zakwalifikował MOJ S.A. do segmentu 5 PLU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 czerwca 2007 r. Zarząd złożył do Sądu Rejonowego w Katowicach Wydział VIII Gospodarczy KRS wniosek o zarejestrowanie podwyższenia kapitału zakładowego Spółki, które nastąpiło w drodze publicznej sprzedaży akcji serii 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Informacje dotyczące wypłaconej (lub zadeklarowanej) dywidendy, łącznie i w przeliczeniu na jedną akcję, z podziałem na akcje zwykłe i uprzywilejowa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ie doty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Wskazanie zdarzeń, które wystąpiły po dniu, na który sporządzono kwartalne sprawozdanie finansowe, nieujętych w tym sprawozdaniu, a mogących w znaczący sposób wpłynąć na przyszłe wyniki finansowe Emiten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 dniu bilansowym, na który sporządzono sprawozdanie finansowe nie wystąpiły zdarzenia wpływające znacząco na sytuację majątkową i finansową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Informacje dotyczące zmian zobowiązań warunkowych lub aktywów warunkowych, które nastąpiły od czasu zakończenia ostatniego roku obrotoweg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leżności warunkow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tan na 31.12.2006 r. – 2 550 tys. zł,</w:t>
      </w:r>
    </w:p>
    <w:p>
      <w:pPr>
        <w:pStyle w:val="Normal"/>
        <w:jc w:val="both"/>
        <w:rPr/>
      </w:pPr>
      <w:r>
        <w:rPr/>
        <w:t>Stan na 31.03.2007 r. – 2 850 tys. zł,</w:t>
      </w:r>
    </w:p>
    <w:p>
      <w:pPr>
        <w:pStyle w:val="Normal"/>
        <w:jc w:val="both"/>
        <w:rPr/>
      </w:pPr>
      <w:r>
        <w:rPr/>
        <w:t>Stan na 30.06.2007 r. – 2 250 tys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iana wg stanu na dzień 31.03.2007 r. w stosunku do stanu na dzień 31.12.2006 r. – wzrost stanu należności warunkowych o 300 tys. zł wynika z udzielenia poręczenia przez podmiot dominu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iana wg stanu na dzień 30.06.2007 r. - spadek stanu należności warunkowych o 600 tys. zł wynika z wygaśnięcia poręczenia udzielonego w IV kwartale poprzedniego roku przez podmiot dominu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obowiązania warunkow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tan na 31.12.2006 r. – 10 032 tys. zł,</w:t>
      </w:r>
    </w:p>
    <w:p>
      <w:pPr>
        <w:pStyle w:val="Normal"/>
        <w:jc w:val="both"/>
        <w:rPr/>
      </w:pPr>
      <w:r>
        <w:rPr/>
        <w:t>Stan na 31.03.2007 r. –   9 032 tys. zł,</w:t>
      </w:r>
    </w:p>
    <w:p>
      <w:pPr>
        <w:pStyle w:val="Normal"/>
        <w:jc w:val="both"/>
        <w:rPr/>
      </w:pPr>
      <w:r>
        <w:rPr/>
        <w:t>Stan na 30.06.2007 r. –   9 032 tys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iana wg stanu na dzień 31.03.2007 r. w stosunku do stanu na dzień 31.12.2006 r. – spadek zobowiązań warunkowych o kwotę 1 000 tys. zł wynika z wygaśnięcia poręczenia udzielonego w III kwartale poprzedniego roku. Stan zobowiązań warunkowych na dzień 30.06.2007 r. w stosunku do stanu na dzień 31.03.2007 r. nie uległ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continuous"/>
      <w:pgSz w:w="11906" w:h="16838"/>
      <w:pgMar w:left="1418" w:right="1418" w:gutter="0" w:header="0" w:top="1418" w:footer="709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</w:rPr>
      <w:t>MOJ S.A.</w:t>
      <w:tab/>
      <w:t>SA Q II / 2007 – Informacja dodatkowa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4:20:00Z</dcterms:created>
  <dc:creator>User</dc:creator>
  <dc:description/>
  <dc:language>en-US</dc:language>
  <cp:lastModifiedBy>User</cp:lastModifiedBy>
  <dcterms:modified xsi:type="dcterms:W3CDTF">2007-08-06T14:20:00Z</dcterms:modified>
  <cp:revision>3</cp:revision>
  <dc:subject/>
  <dc:title> </dc:title>
</cp:coreProperties>
</file>